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liniczny zarys chorób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,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2 / Semestr 3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r n. med. Agnieszka Łagowska – Batyra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tudent powinien prezentować wiedzę z zakresu treści realizowanych w ramach przedmiotu anatomia, fizjologia w zakresie rozszerzonym. Powinien posiadać podstawową wiedzę niezbędną do opisu biochemicznych i fizjologicznych mechanizmów funkcjonowania zdrowego i chorego organizmu człowieka. Powinien mieć umiejętność pracy w zespole i prezentowania wyników swojej pracy. 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poznanie studentów z studenta z wybranymi chorobami poszczególnych układów i narządów. 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znanie studentów z elementami diagnostyki, rozpoznania, obrazu klinicznego, rozpoznania różnicowego, leczenia, zapobiegania wybranych chorób przewlekłych z uwzględnieniem chorób dietozależnych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28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poglądowy z pokazem multimedialnym, wykład problemowy, opis z objaśnieniami, dyskusja dydaktyczna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  <w:br/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rakteryzuje czynniki ryzyka i zagrożeń zdrowotnych pacjentów w różnym wieku i stanie zdrowia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7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ozumie zmiany patologiczne w rożnych schorzeniach oraz zaburzeniach strukturalnych wywołanych chorobą, w tym chorobą nowotworową, chorobami związanymi z nieprawidłową dietą, zaburzeniami gospodarki wodnoelektrolitowej, kwasowo – zasadowej, lipidowej, węglowodanowej i białkowej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4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zasady postępowania dietetycznego względem osób zdrowych i chorych, w różnym wieku oraz podejmujących różny zakres aktywności fizycznej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uje wiedzę z zakresu patomechanizmu podstawowych zaburzeń fizjologicznych człowieka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3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wykorzystuje wiedzę z zakresu psychospołecznych mechanizmów związanych ze zdrowiem i jego ochroną oraz skutecznie komunikuje się z pacjentem/klientem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krytycznie ocenia własne działania i zespołu, którym kieruje oraz organizacji w których uczestniczy, jest odpowiedzialny za skutki swych działań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1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st zdolny do efektywnej pracy samodzielnej i zespołowej nad praktycznym wykorzystaniem przyswojonej wiedzy, a w przypadku trudności w rozwiązaniu problemów praktycznych korzysta z opinii ekspertów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2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  <w:br/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iniczny zarys chorób wprowadzenie – stan zdrowia i choroby. Podstawowa terminologia medyczna. Choroby cywilizacyjne. Profilaktyka chorób sercowo – naczyniowych. Karta SCOR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krążenia – część I – nadciśnienie tętnicze. Rozpoznawanie, diagnostyka, obraz kliniczny, leczenie, zasady żywienia w chorobach kardiologi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>
          <w:trHeight w:val="206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krążenia – część II – migotanie przedsionków. Rozpoznawanie, diagnostyka, obraz kliniczny, leczenie, zasady żywienia w chorobach kardiologi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krążenia – część III – choroba niedokrwienna serca – diagnostyka, obraz kliniczny, leczenie, zasady żywienia w chorobach kardiologi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krążenia – część IV – przewlekła niewydolność serca. Rozpoznawanie, diagnostyka, obraz kliniczny, leczenie, zasady żywienia w chorobach kardiologicznych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krążenia – część V – ostre zespoły wieńcowe – zawał mięśnia sercowego z uniesieniem odcinka ST (STEMI), zawał mięśnia sercowego bez uniesienia odcinka ST (NSTEMI). Rozpoznawanie, diagnostyka, obraz kliniczny, leczenie, zasady żywienia w chorobach kardiologi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burzenia gospodarki węglowodanowej  – cukrzyca typu 1. Rozpoznawanie, diagnostyka, obraz kliniczny, kryteria wyrównania cukrzycy typu 1 według zaleceń Polskiego Towarzystwa Diabetologicznego z 2019 roku, leczenie, opracowanie diety cukrzycowej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burzenia gospodarki węglowodanowej – cukrzyca typu 2 i zespół metaboliczny. Rozpoznawanie, diagnostyka, obraz kliniczny, kryteria wyrównania cukrzycy typu 2 według zaleceń Polskiego Towarzystwa Diabetologicznego z 2019 roku, leczenie, opracowanie diety cukrzycowej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9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tre powikłania cukrzycy (kwasica i śpiączka ketonowa, zespół hiperglikemiczno – hiperosmolalnym (ZHH). Rozpoznawanie, diagnostyka, obraz kliniczny, leczenie, zasady żywienia w chorobach diabetologicznych. Przewlekłe powikłania cukrzycy (nefropatia cukrzycowa, powikłania oczne, neuropatia cukrzycowa, powikłania makroangiopatyczne, zespół stopy cukrzycowej oraz powikłania skórne i stawowe). Rozpoznawanie, diagnostyka, obraz kliniczny, leczenie, zasady żywienia w chorobach diabetologi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0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moczowego – ostra i przewlekła niewydolność nerek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moczowego – zakażenie układu moczowego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oddechowego – POCHP, astma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pokarmowego – część I – choroba wrzodowa żołądka i dwunastnicy, infekcja Helicobacter pyroli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pokarmowego – część II – krwawienie z przewodu pokarmowego, marskość wątroby, ostre zapalenie trzustki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pokarmowego – część III – kamica pęcherzyka żółciowego, ostre zapalenie pęcherzyka żółciowego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endokrynologicznego – zaburzenia funkcji przytarczyc (nadczynność i niedoczynność przytarczyc)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endokrynologicznego – zaburzenia funkcji tarczycy (nadczynność i niedoczynność tarczycy)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endokrynologicznego – zaburzenia funkcji nadnerczy (choroba Addisona, zespół Cushinga). Diagnostyka, rozpoznanie, obraz kliniczny, rozpoznanie różnicowe, leczenie, zapobieganie z uwzględnieniem zaleceń dietetycznych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9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reumatologicznego – reumatoidalne zapalenie stawów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0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reumatologicznego – toczeń rumieniowaty układowy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reumatologicznego – dna moczanowa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układu hematologicznego – niedokrwistości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onkologiczne – rak jelita grubego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rane choroby onkologiczne – rak płuca. Diagnostyka, rozpoznanie, obraz kliniczny, rozpoznanie różnicowe, leczenie, zapobieganie z uwzględnieniem zaleceń dietetyczn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liniczny zarys chorób powtórzenie materiału – stan zdrowia i choroby. Wybrane choroby kardiologiczne, diabetologiczne, układu moczowego, układu pokarmowego, endokrynologiczne, reumatologiczne, hematologiczne, onkologiczne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Praca własna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  <w:br/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Żywienie specjalistyczne w wybranych chorobach internistycznych.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W03, P_U01, P_U02, P_K01, P_K02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raca własna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trafi scharakteryzować czynników ryzyka i zagrożeń zdrowotnych pacjentów w różnym wieku i stanie zdrowia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  scharakteryzować czynniki ryzyka i zagrożeń zdrowotnych pacjentów w różnym wieku i stanie zdrowia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scharakteryzować czynniki ryzyka i zagrożeń zdrowotnych pacjentów w różnym wieku i stanie zdrowia,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pełni i bezbłędnie scharakteryzować czynniki ryzyka i zagrożeń zdrowotnych pacjentów w różnym wieku i stanie zdrow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trafi przedstawić zmian patologicznych w rożnych schorzeniach oraz zaburzeniach strukturalnych wywołanych chorobą, w tym chorobą nowotworową, chorobami związanymi z nieprawidłową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 zmiany patologiczne w rożnych schorzeniach oraz zaburzeniach strukturalnych wywołanych chorobą, w tym chorobą nowotworową, chorobami związanymi z nieprawidłow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zmiany patologiczne w rożnych schorzeniach oraz zaburzeniach strukturalnych wywołanych chorobą, w tym chorobą nowotworową, chorobami związanymi z nieprawidłową,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pełni i bezbłędnie. zmiany patologiczne w rożnych schorzeniach oraz zaburzeniach strukturalnych wywołanych chorobą, w tym chorobą nowotworową, chorobami związanymi z nieprawidłową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zna zasad postępowania dietetycznego względem osób zdrowych i chorych, w różnym wieku oraz  podejmujących różny zakres aktywności fizycznej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zasady postępowania dietetycznego względem osób zdrowych i chorych, w różnym wieku oraz podejmujących różny zakres aktywności fizycznej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zasad postępowania dietetycznego względem osób zdrowych i chorych, w różnym wieku oraz podejmujących różny zakres aktywności fizycznej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zasady w pełni i bezbłędnie postępowania dietetycznego względem osób zdrowych i chorych, w różnym wieku oraz podejmujących różny zakres aktywności fizycznej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trafi wykorzystać wiedzy z zakresu patomechanizmu podstawowych zaburzeń fizjologicznych człowieka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 wykorzystać wiedzy z zakresu patomechanizmu podstawowych zaburzeń fizjologicznych człowieka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trafi wykorzystać wiedzy z zakresu patomechanizmu podstawowych zaburzeń fizjologicznych człowieka,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trafi w pełni i bezbłędnie wykorzystać wiedzy z zakresu patomechanizmu podstawowych zaburzeń fizjologicznych człowiek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potrafi wykorzystać </w:t>
              <w:br/>
            </w:r>
            <w:r>
              <w:rPr>
                <w:rFonts w:eastAsia="Calibri" w:cs="Calibri" w:ascii="Verdana" w:hAnsi="Verdana"/>
                <w:sz w:val="16"/>
                <w:szCs w:val="16"/>
              </w:rPr>
              <w:t>z zakresu psychospołecznych mechanizmów związanych ze zdrowiem i jego ochroną oraz skutecznie komunikuje się z pacjentem/klientem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w stopniu podstawowym </w:t>
            </w:r>
            <w:r>
              <w:rPr>
                <w:rFonts w:eastAsia="Calibri" w:cs="Calibri" w:ascii="Verdana" w:hAnsi="Verdana"/>
                <w:sz w:val="16"/>
                <w:szCs w:val="16"/>
              </w:rPr>
              <w:t>wiedzę z zakresu psychospołecznych mechanizmów związanych ze zdrowiem i jego ochroną oraz skutecznie komunikuje się z pacjentem/klientem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</w:t>
            </w:r>
            <w:r>
              <w:rPr>
                <w:rFonts w:eastAsia="Calibri" w:cs="Calibri" w:ascii="Verdana" w:hAnsi="Verdana"/>
                <w:sz w:val="16"/>
                <w:szCs w:val="16"/>
              </w:rPr>
              <w:t xml:space="preserve">wiedzę z zakresu psychospołecznych mechanizmów związanych ze zdrowiem i jego ochroną oraz skutecznie komunikuje się z pacjentem/klientem, </w:t>
            </w:r>
            <w:r>
              <w:rPr>
                <w:rFonts w:cs="Verdana" w:ascii="Verdana" w:hAnsi="Verdana"/>
                <w:sz w:val="16"/>
                <w:szCs w:val="16"/>
              </w:rPr>
              <w:t>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w pełni i bezbłędnie </w:t>
            </w:r>
            <w:r>
              <w:rPr>
                <w:rFonts w:eastAsia="Calibri" w:cs="Calibri" w:ascii="Verdana" w:hAnsi="Verdana"/>
                <w:sz w:val="16"/>
                <w:szCs w:val="16"/>
              </w:rPr>
              <w:t xml:space="preserve">wiedzę z zakresu psychospołecznych mechanizmów związanych ze zdrowiem i jego ochroną oraz skutecznie komunikuje się z pacjentem/klientem.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gotów do samooceny poziomu swojej wiedzy i umiejętności zawodowych, nie ocenia własnych działań i zespołu, którym kieruje oraz organizacji w których uczestniczy, nie jest odpowiedzialny za skutki swych działań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w stopniu podstawowym gotów do samooceny poziomu swojej wiedzy i umiejętności zawodowych, krytycznie ocenia własne działania i zespołu, którym kieruje oraz organizacji w których uczestniczy, jest odpowiedzialny za skutki swych działań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krytycznie ocenia własne działania i zespołu, którym kieruje oraz organizacji w których uczestniczy, jest odpowiedzialny za skutki swych działań,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w pełni i bezbłędnie gotów do samooceny poziomu swojej wiedzy i umiejętności zawodowych, krytycznie ocenia własne działania i zespołu, którym kieruje oraz organizacji w których uczestniczy, jest odpowiedzialny za skutki swych działań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ie jest zdolny do efektywnej pracy samodzielnej i zespołowej nad praktycznym wykorzystaniem przyswojonej wiedzy, a w przypadku trudności w rozwiązaniu problemów praktycznych nie  korzysta z opinii ekspertów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st zdolny w stopniu podstawowym  do efektywnej pracy samodzielnej i zespołowej nad praktycznym wykorzystaniem przyswojonej wiedzy, a w przypadku trudności w rozwiązaniu problemów praktycznych czasami korzysta z opinii ekspertów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st zdolny do efektywnej pracy samodzielnej i zespołowej nad praktycznym wykorzystaniem przyswojonej wiedzy, a w przypadku trudności w rozwiązaniu problemów praktycznych korzysta z opinii ekspertów,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Jest zdolny do efektywnej pracy samodzielnej i zespołowej nad praktycznym wykorzystaniem przyswojonej wiedzy, a w przypadku trudności w rozwiązaniu problemów praktycznych korzysta z opinii ekspertów w pełni i bezbłędnie. 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1. Interna Szczeklika, Podręcznik chorób wewnętrznych, Piotr Gajewski, Medycyna Praktyczna, Wydanie VII, aktualny rok wyda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2. Zalecenia kliniczne dotyczące postępowania u chorych na cukrzycę 2019. Stanowisko Polskiego Towarzystwa Diabetologicznego, Diabetologia kliniczna, 2019, Diabetologia Praktyczna, tom 5, nr 1, 2019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3. Kokot F. (red.): Ostre stany zagrożenia życia w chorobach wewnętrznych. Wydaw. Lekarskie PZWL, 2009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4. K. Cymerys. Kliniczny zarys chorób wewnętrznych, Podręcznik dla studentów dietetyki, Poznań 2013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1. Andres J. (red.). Wytyczne resuscytacji 2010. Europejska Rada Resuscytacji ; Polska Rada Resuscytacji.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2. Jakubaszko J. (red.): Medycyna ratunkowa: nagłe zagrożenia pochodzenia wewnętrznego. Wydaw. Medyczne Górnicki, 2014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3. Jakubaszko J (red.): Ratownik medyczny: podręcznik. Wydaw. Medyczne Górnicki, Wrocław, 2010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1. materiały prowadząc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2. środki audiowizualne, komputer, projektor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color w:val="5B9BD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2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33:00Z</dcterms:created>
  <dc:creator>Emilia</dc:creator>
  <dc:description/>
  <cp:keywords/>
  <dc:language>en-US</dc:language>
  <cp:lastModifiedBy>Matysek- Nawrocka Marlena</cp:lastModifiedBy>
  <dcterms:modified xsi:type="dcterms:W3CDTF">2024-11-17T16:18:00Z</dcterms:modified>
  <cp:revision>4</cp:revision>
  <dc:subject/>
  <dc:title/>
</cp:coreProperties>
</file>